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28"/>
        </w:rPr>
      </w:pPr>
      <w:r>
        <w:rPr>
          <w:sz w:val="28"/>
        </w:rPr>
        <w:t>____ 1. The Wilmot Proviso wanted slavery to be banned in: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013" w:leader="none"/>
        </w:tabs>
        <w:ind w:left="1013" w:hanging="293"/>
        <w:rPr>
          <w:sz w:val="28"/>
        </w:rPr>
      </w:pPr>
      <w:r>
        <w:rPr>
          <w:sz w:val="28"/>
        </w:rPr>
        <w:t>California only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013" w:leader="none"/>
        </w:tabs>
        <w:ind w:left="1013" w:hanging="293"/>
        <w:rPr>
          <w:sz w:val="28"/>
        </w:rPr>
      </w:pPr>
      <w:r>
        <w:rPr>
          <w:sz w:val="28"/>
        </w:rPr>
        <w:t>B. The entire United States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013" w:leader="none"/>
        </w:tabs>
        <w:ind w:left="1013" w:hanging="293"/>
        <w:rPr>
          <w:sz w:val="28"/>
        </w:rPr>
      </w:pPr>
      <w:r>
        <w:rPr>
          <w:sz w:val="28"/>
        </w:rPr>
        <w:t>Washington DC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1013" w:leader="none"/>
        </w:tabs>
        <w:ind w:left="1013" w:hanging="293"/>
        <w:rPr>
          <w:sz w:val="28"/>
        </w:rPr>
      </w:pPr>
      <w:r>
        <w:rPr>
          <w:sz w:val="28"/>
        </w:rPr>
        <w:t>All territories gained as a result of war with Mexico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____ 2. Uncle Tom’s Cabin was written by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A. John Brown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B. Harriet Beecher Stowe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C. Frederick Douglass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D. Harriet Tubman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____ 3. In the 1850s, the phrase “Bleeding Kansas” was used to describe fighting between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A. Proslavery and antislavery groups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B. Mexican landowners and American settlers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C. Chinese and Irish railroad workers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D. Native Americans and white settlers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____ 4. Why did some runaway slaves in the 1850s go to Canada?</w:t>
      </w:r>
    </w:p>
    <w:p>
      <w:pPr>
        <w:pStyle w:val="Body"/>
        <w:ind w:left="720" w:hanging="0"/>
        <w:rPr/>
      </w:pPr>
      <w:r>
        <w:rPr>
          <w:sz w:val="28"/>
        </w:rPr>
        <w:t>A. They feared being drafted into the Northern Army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B. The Fugitive Slave Act meant they weren’t safe from bounty hunters, even in the North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C. There were more factory jobs available in Canada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D. Northern abolitionists refused to help escaped slaves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____ 5. Which of the following was a result of the Kansas-Nebraska Act?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A. Several years of peace on the issue of slavery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 xml:space="preserve">B. A renewal of the Missouri Compromise 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C. The end of John C. Calhoun’s political career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D. Popular sovereignty for Kansas and Nebraska</w:t>
      </w:r>
    </w:p>
    <w:p>
      <w:pPr>
        <w:pStyle w:val="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  <w:t>Name __________________________________________</w:t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____ 6. The Compromise of 1850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A. Banned slavery in Washington DC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B. Angered Southerners because it outlawed slavery in future territories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C. Refused to admit California as a free state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D. Allowed Utah and New Mexico to vote on whether or not to allow slavery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____ 7. The Fugitive Slave Act</w:t>
      </w:r>
    </w:p>
    <w:p>
      <w:pPr>
        <w:pStyle w:val="Body"/>
        <w:tabs>
          <w:tab w:val="clear" w:pos="720"/>
          <w:tab w:val="left" w:pos="180" w:leader="none"/>
        </w:tabs>
        <w:ind w:left="720" w:hanging="0"/>
        <w:rPr>
          <w:sz w:val="28"/>
        </w:rPr>
      </w:pPr>
      <w:r>
        <w:rPr>
          <w:sz w:val="28"/>
        </w:rPr>
        <w:t>A. Exposed many Northerners to slavery’s brutality for the first time</w:t>
      </w:r>
    </w:p>
    <w:p>
      <w:pPr>
        <w:pStyle w:val="Body"/>
        <w:tabs>
          <w:tab w:val="clear" w:pos="720"/>
          <w:tab w:val="left" w:pos="180" w:leader="none"/>
        </w:tabs>
        <w:ind w:left="720" w:hanging="0"/>
        <w:rPr>
          <w:sz w:val="28"/>
        </w:rPr>
      </w:pPr>
      <w:r>
        <w:rPr>
          <w:sz w:val="28"/>
        </w:rPr>
        <w:t>B. Was never enforced</w:t>
      </w:r>
    </w:p>
    <w:p>
      <w:pPr>
        <w:pStyle w:val="Body"/>
        <w:tabs>
          <w:tab w:val="clear" w:pos="720"/>
          <w:tab w:val="left" w:pos="180" w:leader="none"/>
        </w:tabs>
        <w:ind w:left="720" w:hanging="0"/>
        <w:rPr>
          <w:sz w:val="28"/>
        </w:rPr>
      </w:pPr>
      <w:r>
        <w:rPr>
          <w:sz w:val="28"/>
        </w:rPr>
        <w:t>C. Gave legal protection to runaway slaves in the North</w:t>
      </w:r>
    </w:p>
    <w:p>
      <w:pPr>
        <w:pStyle w:val="Body"/>
        <w:tabs>
          <w:tab w:val="clear" w:pos="720"/>
          <w:tab w:val="left" w:pos="180" w:leader="none"/>
        </w:tabs>
        <w:ind w:left="720" w:hanging="0"/>
        <w:rPr>
          <w:sz w:val="28"/>
        </w:rPr>
      </w:pPr>
      <w:r>
        <w:rPr>
          <w:sz w:val="28"/>
        </w:rPr>
        <w:t>D. Made it easy for legally free blacks to prove their free status and remain in the North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____ 8. Preston Brooks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A. Was imprisoned and then executed for attacking Charles Sumner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B. Was a violent abolitionist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C. Urged the North and South to compromise on the issue of slavery in the territories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D. Was a hero in the South where he was applauded for his actions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____ 9. The Republican Party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A. Was against extending slavery into western territories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B. Believed slavery should be outlawed immediately everywhere in the United States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C. Thought residents of each new territory should decide whether or not to allow slavery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D. Was worried about the influence of immigrants to the United States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____ 10. The Dred Scott case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A. Decided that slaves were not citizens and had no rights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B. Caused violence that resulted in 200 deaths in Kansas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C. Was decided in Scott’s favor and gave him his freedom</w:t>
      </w:r>
    </w:p>
    <w:p>
      <w:pPr>
        <w:pStyle w:val="Body"/>
        <w:ind w:left="720" w:hanging="0"/>
        <w:rPr>
          <w:sz w:val="28"/>
        </w:rPr>
      </w:pPr>
      <w:r>
        <w:rPr>
          <w:sz w:val="28"/>
        </w:rPr>
        <w:t>D. Proved that if a master took a slave into free territory, the slave would be fre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720" w:top="776" w:footer="864" w:bottom="9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293"/>
        </w:tabs>
        <w:ind w:left="2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293"/>
        </w:tabs>
        <w:ind w:left="2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293"/>
        </w:tabs>
        <w:ind w:left="2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293"/>
        </w:tabs>
        <w:ind w:left="2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293"/>
        </w:tabs>
        <w:ind w:left="2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293"/>
        </w:tabs>
        <w:ind w:left="2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293"/>
        </w:tabs>
        <w:ind w:left="2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293"/>
        </w:tabs>
        <w:ind w:left="293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23:00:00Z</dcterms:created>
  <dc:creator/>
  <dc:description/>
  <cp:keywords/>
  <dc:language>en-US</dc:language>
  <cp:lastModifiedBy>schaufler william</cp:lastModifiedBy>
  <cp:lastPrinted>2013-11-04T10:49:00Z</cp:lastPrinted>
  <dcterms:modified xsi:type="dcterms:W3CDTF">2013-11-04T15:49:00Z</dcterms:modified>
  <cp:revision>2</cp:revision>
  <dc:subject/>
  <dc:title/>
</cp:coreProperties>
</file>